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hort Story Writing Rubric         Name: ______________________________________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5800</wp:posOffset>
                </wp:positionV>
                <wp:extent cx="633412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658"/>
                              <w:gridCol w:w="1440"/>
                              <w:gridCol w:w="1620"/>
                              <w:gridCol w:w="1620"/>
                              <w:gridCol w:w="2034"/>
                              <w:gridCol w:w="1603"/>
                            </w:tblGrid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99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nd</w:t>
                                  </w:r>
                                </w:p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horoug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tensiv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Web"/>
                                    <w:spacing w:lineRule="atLeast" w:line="30"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Content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45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verly simplistic No clear controlling idea and/or the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ory elements may or may not reveal  a controlling idea/the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bines story elements around a controlling idea to </w:t>
                                    <w:br/>
                                    <w:t>reveal a thought-provoking theme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ilfully combines all story elements around a controlling idea to reveal a thought provoking theme 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Plot and Situation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45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cks a developed plot lin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ovides a minimally </w:t>
                                    <w:br/>
                                    <w:t xml:space="preserve">developed plot lin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velops a standard plot </w:t>
                                    <w:br/>
                                    <w:t xml:space="preserve">line with complex major and </w:t>
                                    <w:br/>
                                    <w:t>minor characters and  a definite setting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lfully develops plot line with complex major and minor characters and a definite setting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Narrative Devices/ Story Details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45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ails to use details, </w:t>
                                    <w:br/>
                                    <w:t xml:space="preserve">anecdotes, dialogue, </w:t>
                                    <w:br/>
                                    <w:t>suspense, and/or a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ttempts to use </w:t>
                                    <w:br/>
                                    <w:t xml:space="preserve">details and/or </w:t>
                                    <w:br/>
                                    <w:t xml:space="preserve">anecdotes, suspense, </w:t>
                                    <w:br/>
                                    <w:t xml:space="preserve">dialogue, and action, </w:t>
                                    <w:br/>
                                    <w:t>but with minimal effectivenes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necdotes, sensory details and examples create a sense of the characters’ thoughts, actions and appearances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 range of devices such as suspense, dialogue and </w:t>
                                    <w:br/>
                                    <w:t xml:space="preserve">action (gestures, expressions) </w:t>
                                    <w:br/>
                                    <w:t xml:space="preserve">advances the plot, gives insight into characters, and </w:t>
                                    <w:br/>
                                    <w:t>keeps the reader informed/ entertained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necdotes, sensory details and examples create a clear sense of the main characters’ </w:t>
                                    <w:br/>
                                    <w:t xml:space="preserve">thoughts, actions and </w:t>
                                    <w:br/>
                                    <w:t xml:space="preserve">appearances </w:t>
                                    <w:br/>
                                    <w:t xml:space="preserve">A range of devices such as suspense, dialogue and action </w:t>
                                    <w:br/>
                                    <w:t xml:space="preserve">(gestures, expressions) </w:t>
                                    <w:br/>
                                    <w:t>skilfully advances the plot,  gives insight into characters, and keeps the reader  continually informed/entertained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7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Organisation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ittle to no structure: </w:t>
                                    <w:br/>
                                    <w:t xml:space="preserve">Exposition, conflict </w:t>
                                    <w:br/>
                                    <w:t xml:space="preserve">and/or resolution/ </w:t>
                                    <w:br/>
                                    <w:t xml:space="preserve">denouement </w:t>
                                    <w:br/>
                                    <w:t xml:space="preserve">may not exist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eak structure: </w:t>
                                    <w:br/>
                                    <w:t xml:space="preserve"> Exposition, sequencing of ideas in </w:t>
                                    <w:br/>
                                    <w:t xml:space="preserve">body and/or </w:t>
                                    <w:br/>
                                    <w:t xml:space="preserve">resolution/denouement </w:t>
                                    <w:br/>
                                    <w:t xml:space="preserve">need some revision </w:t>
                                    <w:br/>
                                    <w:t xml:space="preserve"> May be isolated </w:t>
                                    <w:br/>
                                    <w:t xml:space="preserve">events with weak </w:t>
                                    <w:br/>
                                    <w:t>sequenc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ffective structure: </w:t>
                                    <w:br/>
                                    <w:t xml:space="preserve"> Engaging exposition </w:t>
                                    <w:br/>
                                    <w:t xml:space="preserve">Logical sequencing of ideas </w:t>
                                    <w:br/>
                                    <w:t xml:space="preserve">based on purpose and linked </w:t>
                                    <w:br/>
                                    <w:t xml:space="preserve">to theme </w:t>
                                    <w:br/>
                                    <w:t xml:space="preserve">Resolution and denouement </w:t>
                                    <w:br/>
                                    <w:t xml:space="preserve">reinforce theme and give closure 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ilful Structure: Strong, engaging exposition  Logical and effective sequencing of ideas based on </w:t>
                                    <w:br/>
                                    <w:t xml:space="preserve">purpose and skillfully linked  to theme Resolution and denouement </w:t>
                                    <w:br/>
                                    <w:t xml:space="preserve">reinforce theme and give closure 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>o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clear or no sen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f voice, purp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d/or audien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ense of purpose </w:t>
                                    <w:br/>
                                    <w:t xml:space="preserve">and/or audience not clear </w:t>
                                    <w:br/>
                                    <w:t xml:space="preserve">Writer’s voice is </w:t>
                                    <w:br/>
                                    <w:t xml:space="preserve">detached from the </w:t>
                                    <w:br/>
                                    <w:t xml:space="preserve">stor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riter’s voice is confident, </w:t>
                                    <w:br/>
                                    <w:t xml:space="preserve">authentic and entertaining </w:t>
                                    <w:br/>
                                    <w:t xml:space="preserve"> Reveals the significance of </w:t>
                                    <w:br/>
                                    <w:t xml:space="preserve">the writer’s attitude about the </w:t>
                                    <w:br/>
                                    <w:t xml:space="preserve">subject/memorable incident </w:t>
                                    <w:br/>
                                    <w:t xml:space="preserve">Clear sense of audience and </w:t>
                                    <w:br/>
                                    <w:t>purpose Consistent point of view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riter's voice is authentic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lever and entertain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killfully reveals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gnificance of the writer’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ttitude about the subject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morable incid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lear sense of purpo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d audi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sistent point of view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Word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angua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45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mit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cabulary; words may be used inappropriately or unnecessari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peat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re precis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ccurate words are needed to convey a clear messa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ecise, detailed words 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hrases get message acro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d reveal characters’ look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ctions, feelings, reaction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d convers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es academic language 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hance story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ords or phras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werfully convey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ended messag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killfully reveal characters’ looks, actions, feeling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actions, and convers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cademic languag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mbedded throughout the text, enhances story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Writing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Fluency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tLeast" w:line="45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ttle or no sens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entence struc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cks transit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me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f sentence structu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mited us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ppropriate 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 connect sent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urposeful use of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tructure to enhance intend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ffe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nsitions connect idea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ithin and across paragraph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urposeful and innovative sentence structure to enha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ended effe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killful use of 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ithin and across paragraph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onven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(Spelling, Punctuatio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mit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derstanding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ven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es 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ventions; err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ccasionally obscu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ses appropriate conventions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rrors are minor and do n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bscure meaning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ows creativity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lexibility when us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nventions to enha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92pt;mso-wrap-distance-left:9pt;mso-wrap-distance-right:9pt;mso-wrap-distance-top:0pt;mso-wrap-distance-bottom:0pt;margin-top:54pt;mso-position-vertical-relative:page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5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658"/>
                        <w:gridCol w:w="1440"/>
                        <w:gridCol w:w="1620"/>
                        <w:gridCol w:w="1620"/>
                        <w:gridCol w:w="2034"/>
                        <w:gridCol w:w="1603"/>
                      </w:tblGrid>
                      <w:tr>
                        <w:trPr>
                          <w:trHeight w:val="1348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9999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sic</w:t>
                            </w:r>
                          </w:p>
                          <w:p>
                            <w:pPr>
                              <w:pStyle w:val="NormalWeb"/>
                              <w:spacing w:lineRule="atLeast" w:line="30"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99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nd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Web"/>
                              <w:spacing w:lineRule="atLeast" w:line="3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pacing w:lineRule="atLeast" w:line="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orough</w:t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FFCC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tensive</w:t>
                            </w:r>
                          </w:p>
                          <w:p>
                            <w:pPr>
                              <w:pStyle w:val="NormalWeb"/>
                              <w:spacing w:lineRule="atLeast" w:line="30"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Web"/>
                              <w:spacing w:lineRule="atLeast" w:line="30"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ore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Web"/>
                              <w:spacing w:lineRule="atLeast" w:line="45"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verly simplistic No clear controlling idea and/or the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ory elements may or may not reveal  a controlling idea/the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bines story elements around a controlling idea to </w:t>
                              <w:br/>
                              <w:t>reveal a thought-provoking theme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kilfully combines all story elements around a controlling idea to reveal a thought provoking theme 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Plot and Situation </w:t>
                            </w:r>
                          </w:p>
                          <w:p>
                            <w:pPr>
                              <w:pStyle w:val="NormalWeb"/>
                              <w:spacing w:lineRule="atLeast" w:line="45"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cks a developed plot lin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vides a minimally </w:t>
                              <w:br/>
                              <w:t xml:space="preserve">developed plot lin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velops a standard plot </w:t>
                              <w:br/>
                              <w:t xml:space="preserve">line with complex major and </w:t>
                              <w:br/>
                              <w:t>minor characters and  a definite setting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lfully develops plot line with complex major and minor characters and a definite setting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8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Narrative Devices/ Story Details </w:t>
                            </w:r>
                          </w:p>
                          <w:p>
                            <w:pPr>
                              <w:pStyle w:val="NormalWeb"/>
                              <w:spacing w:lineRule="atLeast" w:line="45"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ails to use details, </w:t>
                              <w:br/>
                              <w:t xml:space="preserve">anecdotes, dialogue, </w:t>
                              <w:br/>
                              <w:t>suspense, and/or a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ttempts to use </w:t>
                              <w:br/>
                              <w:t xml:space="preserve">details and/or </w:t>
                              <w:br/>
                              <w:t xml:space="preserve">anecdotes, suspense, </w:t>
                              <w:br/>
                              <w:t xml:space="preserve">dialogue, and action, </w:t>
                              <w:br/>
                              <w:t>but with minimal effectivenes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cdotes, sensory details and examples create a sense of the characters’ thoughts, actions and appearances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 range of devices such as suspense, dialogue and </w:t>
                              <w:br/>
                              <w:t xml:space="preserve">action (gestures, expressions) </w:t>
                              <w:br/>
                              <w:t xml:space="preserve">advances the plot, gives insight into characters, and </w:t>
                              <w:br/>
                              <w:t>keeps the reader informed/ entertained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cdotes, sensory details and examples create a clear sense of the main characters’ </w:t>
                              <w:br/>
                              <w:t xml:space="preserve">thoughts, actions and </w:t>
                              <w:br/>
                              <w:t xml:space="preserve">appearances </w:t>
                              <w:br/>
                              <w:t xml:space="preserve">A range of devices such as suspense, dialogue and action </w:t>
                              <w:br/>
                              <w:t xml:space="preserve">(gestures, expressions) </w:t>
                              <w:br/>
                              <w:t>skilfully advances the plot,  gives insight into characters, and keeps the reader  continually informed/entertained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7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Organisation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ttle to no structure: </w:t>
                              <w:br/>
                              <w:t xml:space="preserve">Exposition, conflict </w:t>
                              <w:br/>
                              <w:t xml:space="preserve">and/or resolution/ </w:t>
                              <w:br/>
                              <w:t xml:space="preserve">denouement </w:t>
                              <w:br/>
                              <w:t xml:space="preserve">may not exist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eak structure: </w:t>
                              <w:br/>
                              <w:t xml:space="preserve"> Exposition, sequencing of ideas in </w:t>
                              <w:br/>
                              <w:t xml:space="preserve">body and/or </w:t>
                              <w:br/>
                              <w:t xml:space="preserve">resolution/denouement </w:t>
                              <w:br/>
                              <w:t xml:space="preserve">need some revision </w:t>
                              <w:br/>
                              <w:t xml:space="preserve"> May be isolated </w:t>
                              <w:br/>
                              <w:t xml:space="preserve">events with weak </w:t>
                              <w:br/>
                              <w:t>sequenc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ffective structure: </w:t>
                              <w:br/>
                              <w:t xml:space="preserve"> Engaging exposition </w:t>
                              <w:br/>
                              <w:t xml:space="preserve">Logical sequencing of ideas </w:t>
                              <w:br/>
                              <w:t xml:space="preserve">based on purpose and linked </w:t>
                              <w:br/>
                              <w:t xml:space="preserve">to theme </w:t>
                              <w:br/>
                              <w:t xml:space="preserve">Resolution and denouement </w:t>
                              <w:br/>
                              <w:t xml:space="preserve">reinforce theme and give closure 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ilful Structure: Strong, engaging exposition  Logical and effective sequencing of ideas based on </w:t>
                              <w:br/>
                              <w:t xml:space="preserve">purpose and skillfully linked  to theme Resolution and denouement </w:t>
                              <w:br/>
                              <w:t xml:space="preserve">reinforce theme and give closure 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tLeast" w:line="4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>oi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clear or no sen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 voice, purp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d/or audien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ense of purpose </w:t>
                              <w:br/>
                              <w:t xml:space="preserve">and/or audience not clear </w:t>
                              <w:br/>
                              <w:t xml:space="preserve">Writer’s voice is </w:t>
                              <w:br/>
                              <w:t xml:space="preserve">detached from the </w:t>
                              <w:br/>
                              <w:t xml:space="preserve">stor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riter’s voice is confident, </w:t>
                              <w:br/>
                              <w:t xml:space="preserve">authentic and entertaining </w:t>
                              <w:br/>
                              <w:t xml:space="preserve"> Reveals the significance of </w:t>
                              <w:br/>
                              <w:t xml:space="preserve">the writer’s attitude about the </w:t>
                              <w:br/>
                              <w:t xml:space="preserve">subject/memorable incident </w:t>
                              <w:br/>
                              <w:t xml:space="preserve">Clear sense of audience and </w:t>
                              <w:br/>
                              <w:t>purpose Consistent point of view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riter's voice is authentic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lever and entertain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killfully reveal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gnificance of the writer’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ttitude about the subject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morable incid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lear sense of purpo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d audi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istent point of view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ord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tLeast" w:line="45"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mit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cabulary; words may be used inappropriately or unnecessari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peat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re precis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ccurate words are needed to convey a clear messag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cise, detailed words 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hrases get message acro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d reveal characters’ look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ctions, feelings, reaction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d convers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es academic languag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hance story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ords or phra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fully convey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ended messag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killfully reveal characters’ looks, actions, feeling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actions, and convers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cademic languag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mbedded throughout the text, enhances story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riting Strateg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luency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lineRule="atLeast" w:line="45"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ttle or no sens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ntenc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cks transit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me understan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 sentence struc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mited us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ppropriate transi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 connect sent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urposeful use of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ructure to enhance intend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ff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nsitions connect ide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ithin and across paragrap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urposeful and innovative sentence structure to enh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ended eff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killful use of transi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ithin and across paragrap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6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nven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(Spelling, Punctuatio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mit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derstanding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ppropri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ven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es appropri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ventions; err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ccasionally obsc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ses appropriate convention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rrors are minor and do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bscure meaning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ows creativity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lexibility when us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ventions to enh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Name: __________________________________________                  Teacher:  </w:t>
      </w:r>
      <w:r>
        <w:rPr>
          <w:b/>
          <w:u w:val="single"/>
        </w:rPr>
        <w:t>Ms. O’Hallor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omments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54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9:00Z</dcterms:created>
  <dc:creator>generic</dc:creator>
  <dc:description/>
  <cp:keywords/>
  <dc:language>en-US</dc:language>
  <cp:lastModifiedBy>generic</cp:lastModifiedBy>
  <cp:lastPrinted>2010-12-21T09:31:00Z</cp:lastPrinted>
  <dcterms:modified xsi:type="dcterms:W3CDTF">2012-03-22T18:19:00Z</dcterms:modified>
  <cp:revision>3</cp:revision>
  <dc:subject/>
  <dc:title>Short Story Writing Rubric         Name: ______________________________________                                                                                                                                      </dc:title>
</cp:coreProperties>
</file>